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</w:rPr>
        <w:t>кандидатов в депутаты Совета народных депутатов Осинниковского городского округа Кемеровской области, выдвинутых Осинниковским городским отделением Кемеровского областного отделения политической партии «Коммунистическая партия Российской Федерации» по единому избирательному округ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4709"/>
        <w:gridCol w:w="1525"/>
        <w:gridCol w:w="2340"/>
        <w:gridCol w:w="6176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ьства (город)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цов Алексей  Викторо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синники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пецтранс-Трейд»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ркина Любовь Юрьев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синники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ООШ №33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зычакова Валентина Иванов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синники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к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ук Роман Ивано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синники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а Татьяна Александров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синники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З Стоматологическая поликлиник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цев Денис Владимиро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синники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не работающий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еднев Сергей Николае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кузнецк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Регион Строй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яков Николай Николае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синники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ЕВРАЗ ЗСМК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аралиева Ираида Михайлов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алтан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к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ов Михаил Валентино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алтан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Разрез «Корчакольский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8T05:32:00Z</dcterms:created>
  <dc:creator>Admin</dc:creator>
  <dc:description/>
  <cp:keywords/>
  <dc:language>en-US</dc:language>
  <cp:lastModifiedBy>Admin</cp:lastModifiedBy>
  <dcterms:modified xsi:type="dcterms:W3CDTF">2013-07-30T04:40:00Z</dcterms:modified>
  <cp:revision>3</cp:revision>
  <dc:subject/>
  <dc:title>СПИСОК</dc:title>
</cp:coreProperties>
</file>